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240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5304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8770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7271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5856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25863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2925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8070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361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0362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75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00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0880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