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31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033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7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7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7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525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953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5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87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49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0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3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13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41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57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2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63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