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6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543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38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39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59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11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46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68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31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98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91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1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92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39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