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53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636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51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77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1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293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770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549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995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259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255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868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424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