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232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24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725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562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163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804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067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190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407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224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084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265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39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29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70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750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376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