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026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771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837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253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560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158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751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371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950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957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395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327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625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956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68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