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814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251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895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218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838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302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201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640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137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961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2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983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40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