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0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942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00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1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61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701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90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14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462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34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8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3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6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27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6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32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55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