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8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8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8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5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38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56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25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2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059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66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77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40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66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