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3098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52914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48294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71145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07278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5561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39788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23588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31261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49752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68562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53024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85653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92521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47209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87950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77428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