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7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809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87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79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804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02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9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90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8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916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045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68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01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29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98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