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814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03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724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80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026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840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99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219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54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45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69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884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93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