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99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95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162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089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88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57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05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694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49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508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91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7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928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43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89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83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38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