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753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492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77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377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909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484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859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611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867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793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445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309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788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285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193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