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62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6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7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255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576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21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651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35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79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3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2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8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86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