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604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44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2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995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101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860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252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628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516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581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091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920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687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071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228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544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843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