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879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463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825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474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622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569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134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862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531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820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787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920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526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089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202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