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92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351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265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74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89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6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86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41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83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614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55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4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77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