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18460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1118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63356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4009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87678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38838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853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2705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2372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1034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43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7715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1724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5714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8683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48455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7491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