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206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026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16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038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163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65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565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57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233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0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32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361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4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464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003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