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292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477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3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13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431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76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900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997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169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394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6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959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581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