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80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95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8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02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88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4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88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7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7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12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0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8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24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3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25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10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