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08205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50756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56936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81431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36759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73528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85946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6169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40051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21971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57247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2776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02363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96188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45039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