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65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649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445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03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615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276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009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426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546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839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366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486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764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