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946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032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807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094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575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768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089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085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324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960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493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23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595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562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261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691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790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