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502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624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803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848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761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304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465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575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532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837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086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105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42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812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671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