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2967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90606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32309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70509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29015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93633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18287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82714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40996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85138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78099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24428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76285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28353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70130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98075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51596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