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6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18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213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54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79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03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66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6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08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35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78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016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8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5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4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