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26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578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538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199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315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898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309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412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20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303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761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311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016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