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8949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420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1123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920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240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950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298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308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25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23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957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498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855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136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075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127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296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