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289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65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371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052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351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450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016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775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118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906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529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466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882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531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531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