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69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44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059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408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419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56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303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547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30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58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000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914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723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