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23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26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455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7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194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465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6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50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318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689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678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246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40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485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017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46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210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