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9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403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70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259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75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593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25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694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871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593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80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5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98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64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