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17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6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560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7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3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28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2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4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3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9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91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2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