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171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255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64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021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239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809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254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512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855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081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350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927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076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589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723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960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297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