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5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28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47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68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937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34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23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13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7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231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010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566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534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59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