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060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502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126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304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798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937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186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02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878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349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236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704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507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