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06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74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7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12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88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21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49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74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6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70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577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26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14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7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0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5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