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75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379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349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886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291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552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519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803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438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033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818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688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842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767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131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