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534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846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352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145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874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73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141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67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96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780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93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02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