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82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729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58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02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22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3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25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82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5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93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4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26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04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793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392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56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20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