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3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17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41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580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99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13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08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172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7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62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29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04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4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27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