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91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56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437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86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75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191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101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24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8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669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48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867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13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