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052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007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82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468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963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073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522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206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570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312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599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101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410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365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44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611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091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