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59896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46821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34162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06318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83099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06139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7535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95255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09184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42783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06675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40740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57280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20244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94352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