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335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244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426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575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983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494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056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036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673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875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380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25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017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