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83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54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33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40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389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01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0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173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19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47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59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0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02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571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28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09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767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