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402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13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43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04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46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146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85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95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5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285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39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99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656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25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233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