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74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782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490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552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210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485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343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795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256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183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287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885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041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